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3692"/>
        <w:gridCol w:w="3060"/>
      </w:tblGrid>
      <w:tr>
        <w:trPr>
          <w:trHeight w:val="255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I108"/>
            <w:bookmarkStart w:id="1" w:name="RANGE!A1%3AI108"/>
            <w:bookmarkEnd w:id="1"/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даток №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рішення   міської рад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д 25.06.2015 № 3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97" w:leader="none"/>
        </w:tabs>
        <w:ind w:left="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Зміни, що вносяться в перелік обєктів, видатки на які у 2015 році будуть проводитись  </w:t>
      </w:r>
    </w:p>
    <w:p>
      <w:pPr>
        <w:pStyle w:val="Normal"/>
        <w:tabs>
          <w:tab w:val="clear" w:pos="708"/>
          <w:tab w:val="left" w:pos="1188" w:leader="none"/>
          <w:tab w:val="left" w:pos="9321" w:leader="none"/>
          <w:tab w:val="left" w:pos="9557" w:leader="none"/>
          <w:tab w:val="left" w:pos="9793" w:leader="none"/>
          <w:tab w:val="left" w:pos="10366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за рахунок коштів бюджету розвитку </w:t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268" w:leader="none"/>
          <w:tab w:val="left" w:pos="6228" w:leader="none"/>
          <w:tab w:val="left" w:pos="8261" w:leader="none"/>
          <w:tab w:val="left" w:pos="9557" w:leader="none"/>
          <w:tab w:val="left" w:pos="9793" w:leader="none"/>
          <w:tab w:val="left" w:pos="10366" w:leader="none"/>
        </w:tabs>
        <w:ind w:left="9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</w:t>
      </w:r>
      <w:r>
        <w:rPr/>
        <w:t>тис. грн.</w:t>
        <w:tab/>
        <w:tab/>
        <w:tab/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98"/>
        <w:gridCol w:w="682"/>
        <w:gridCol w:w="4320"/>
        <w:gridCol w:w="1440"/>
        <w:gridCol w:w="1080"/>
        <w:gridCol w:w="1260"/>
      </w:tblGrid>
      <w:tr>
        <w:trPr>
          <w:trHeight w:val="720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ва обєктів відповідно до проектно-кошторисної документації, тощо 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розвитку</w:t>
            </w:r>
          </w:p>
        </w:tc>
      </w:tr>
      <w:tr>
        <w:trPr>
          <w:trHeight w:val="1140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твердже но план з врахуваням змі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міни, що вносяться (+;-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ий план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іськвиконк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404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іння осві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51,92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ЗОШ №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 та системи опалення ЗОШ  №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ЗОШ №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 приміщеньЗОШ №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та системи опалення  ЗОШ   №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 приміщень ЗОШ №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ЗОШ №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ЗОШ №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ЗОШ №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приміщень НВК ЗОШ № 10-ліц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 та системи водопостачання  ЗОШ №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портивного залу та заміна дерев"яних вікон на металопластикові в гімназ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о заміні внутрішніх дверей в класах та кабінетах ЗОШ №1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о заміні сходів та площадок аварійних виходів ДНЗ "Барвіно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 ремонт групових приміщень  будівлі  ДНЗ "Журавли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0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о заміні вікон і дверей на металопластикові ДНЗ "Журавли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истеми опалення , водовідведення та м"якої покрівліДНЗ "Золотий ключи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цоколя будівлі та заміні вхідних дверей ДНЗ "Калин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о заміні водозливної системи покрівлі та системи опалення ДНЗ "Ластів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истем опалення,каналізації та заміна дерев"яних вікон на металопластикові ДНЗ"Росин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тй ремонт систем опалення та водовідведення.шатрової покрівлі складського приміщення ДНЗ "Струмочо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истем опалення і водовідведення та заміна облицювальної плитки в харчоблоці ДНЗ "Червона шапоч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 ремонт  водозливної системи даху ДНЗ "Чебураш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 системи опалення і водопостачання та каналізації ДНЗ "Ягід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іна вікон на металопластикові ДЮС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іна вікон та дверей на металопластикові ЦНТТ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.Капітальний ремонт по заміні зливних труб та жолобів приміщення апарату управлі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.Капітальний ремонт по заміні зливних труб та жолобів приміщення централізованої  бухгалтер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0</w:t>
            </w:r>
          </w:p>
        </w:tc>
      </w:tr>
      <w:tr>
        <w:trPr>
          <w:trHeight w:val="162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дитячих ігрових павільйонів та благоустрою території ДНЗ "Барвінок","Журавлик"."Золотий ключик","Калинка","Ластівка", "Росинка","Червона шапочка","Чебурашка","Струмочок","Ягі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80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921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80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(централізовані бухгалтерії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ЮСШ "Сокіл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іння в справах сім'ї,молоді і спор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00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10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конавчий комітет Калуської міської ради ( ЦР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1,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50,050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 стаціона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1,00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 філії дитячої полікліні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гарячого водопостач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,65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40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ня заборгованості минулих ро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39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іння пра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0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будинків та квартир пільгових категорій громадя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ужба в справах ді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80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івфінансування для придбання кварт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іння культу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0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40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трансферти (церкв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Ж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8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85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герметизації стиків зовнішніх панелей житлових будинків в м. Калуші Івано-Франківської обла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шатрової покрівлі на вул. Підвальна,11 в м. Калуші Івано-Франківської обла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шатрової покрівлі на площі Героїв,26-27 в м. Калуші Івано-Франківської обла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ліфтового обладнання, в тому числі експертні обстеження та періодичні технічні огляди в м. Калуші Івано-Франківської обла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готовлення ПКД та проведення експерти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м’якої покрівлі на вул. С.Стрільців,29 в м. Калуші Івано-Франківської обла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вулиці Цеглин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пітальний ремонт асфальтобетонного покриття проїзної частини вулиці Й.Сліпого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1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пітальний ремонт внутрішньоквартальних проїздівта пішохідних доріжок мікрорайону КП "ЖЕО № 1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внутрішньо-квартальних проїздів  та пішохідних доріжок мікрорайону КП "ЖЕО № 4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вул. Коноваль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9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ий ремонт асфальтобетонного покриття проїздної частини вул.Коноваль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4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вул.Дзвонар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9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асфальтобетонного покриття проїзної частини вулиці Дзвонар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тротуарів мі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міжквартальних проїздів та тротуарів мікрорайонів КП "ЖЕО № 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міжквартальних проїздів та тротуарів мікрорайонів КП "ЖЕО № 4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готовлення проектно-кошторисної документації та державної есперти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об"єктів благоустрою (облаштування дитячих майданчикі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60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італьний ремонт аварійних ділянок мереж господарсько-побутової каналізації мі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ідділ капітального будівниц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0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079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40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атки на покриття інших заборгованостей, що виникли у попередні ро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0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07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Р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9,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4,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75,862</w:t>
            </w:r>
          </w:p>
        </w:tc>
      </w:tr>
      <w:tr>
        <w:trPr>
          <w:trHeight w:val="103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60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споруд для збору та складування побутових, сільськогосподарських, промислових відходів для м. Калуша. Розширення існуючого полігону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італьний ремонт  сходів з влаштуванням пандусу до міської архітектури по вул. Шептицького ,2 в м. Калуш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ія скверу по вул. Дзвонарській в         м. Калуші (проектні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івництво  міні-футбольного поля з штучним покриттям ЗОШ №6 по вул. Литвина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ь та зон відпочинку парку ім. І.Франка в м. Калуш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ня експозиційної зали історико-краєзнавчого музею Калущини по вул. Шевченка,9 в м. Калу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даху ПК "Юність" в м. Калуш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електропроводки ДМШ (корпус №1 по вул. С.Бандер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62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анвузлів музичної школи по вул. С.Бандери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ня тиру НВК ЗОШ №10-ліцей по вул.Євшана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даху ЗОШ №5   по вул.Хімі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санвузлів і системи опалення міського стадіону "Хімік" по вул.Чорнов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фасаду басейну "Посейдон" по вул. Сту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інших об'єк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іння економічного розвит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інансове управлі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13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ий ремонт приміщ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38</w:t>
            </w:r>
          </w:p>
        </w:tc>
      </w:tr>
      <w:tr>
        <w:trPr>
          <w:trHeight w:val="270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132,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132,050</w:t>
            </w:r>
          </w:p>
        </w:tc>
      </w:tr>
      <w:tr>
        <w:trPr>
          <w:trHeight w:val="255" w:hRule="atLeast"/>
        </w:trPr>
        <w:tc>
          <w:tcPr>
            <w:tcW w:w="13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8:00Z</dcterms:created>
  <dc:creator>Admin</dc:creator>
  <dc:description/>
  <cp:keywords/>
  <dc:language>en-US</dc:language>
  <cp:lastModifiedBy>Admin</cp:lastModifiedBy>
  <dcterms:modified xsi:type="dcterms:W3CDTF">2015-07-08T06:26:00Z</dcterms:modified>
  <cp:revision>1</cp:revision>
  <dc:subject/>
  <dc:title>Додаток №1</dc:title>
</cp:coreProperties>
</file>